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ÁRIO 5-2021: CCRs</w:t>
      </w:r>
    </w:p>
    <w:tbl>
      <w:tblPr>
        <w:tblStyle w:val="Tabelacomgrade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20"/>
        <w:gridCol w:w="464"/>
        <w:gridCol w:w="425"/>
        <w:gridCol w:w="377"/>
        <w:gridCol w:w="335"/>
        <w:gridCol w:w="534"/>
      </w:tblGrid>
      <w:tr>
        <w:trPr>
          <w:trHeight w:val="1665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Convidamos a responder essa pesquisa que tem por objetivo realizar a autoavaliação institucional da UFFS. Sua colaboração é muito importante, as informações são confidenciais e nenhum dado será divulgado individualmente. </w:t>
              <w:br/>
              <w:t>Ao assinalar a opção “aceito participar”, você declara que é de livre e espontânea vontade participar da pesquisa e que compreendeu os objetivos. Agradecemos a sua contribuição!</w:t>
              <w:br/>
              <w:t>(   ) Aceito participar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Legenda/escalas de avaliação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1. Quando o indicador avaliado configura um conceito NÃO SEI, NÃO TENHO CONHECIMENTO, NÃO POSSO OPINAR, NÃO EXISTE(M), NÃO SE APLIC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2. Quando o indicador avaliado configura um conceito IN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3. Quando o indicador avaliado configura um conceito 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4. Quando o indicador avaliado configura um conceito MUITO BOM/MUITO BOA/MUITO BE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5. Quando o indicador avaliado configura um conceito EXCEL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960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Comissão Própria de Avaliação tem o objetivo de coordenar, conduzir e articular o processo de avaliação institucional e sistematizar e prestar informações para subsidiar as avaliações do INEP/MEC e as políticas de ensino, pesquisa, extensão e gestão da UFFS. Diante disso, como você avalia:</w:t>
            </w:r>
          </w:p>
        </w:tc>
      </w:tr>
      <w:tr>
        <w:trPr>
          <w:trHeight w:val="330" w:hRule="atLeast"/>
        </w:trPr>
        <w:tc>
          <w:tcPr>
            <w:tcW w:w="8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INDICADORES</w:t>
            </w:r>
          </w:p>
        </w:tc>
        <w:tc>
          <w:tcPr>
            <w:tcW w:w="213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CONCEITOS</w:t>
            </w:r>
          </w:p>
        </w:tc>
      </w:tr>
      <w:tr>
        <w:trPr>
          <w:trHeight w:val="330" w:hRule="atLeast"/>
        </w:trPr>
        <w:tc>
          <w:tcPr>
            <w:tcW w:w="8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3 – Políticas Acadêmicas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2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3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4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3 – Seção I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 xml:space="preserve"> – Componentes Curriculare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89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PRESENTAÇÃO dos planos de ensino dos CCRs ministrados (com objetivos, cronograma, conteúdos programáticos, metodologia, critérios de avaliação e bibliografia) que devem ser apresentados à turma no início do semestre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89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UMPRIMENTO dos planos de ensino dos CCRs apresentados no início do semestre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89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 plano de ensino é consultado durante o semestre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164" w:leader="none"/>
                <w:tab w:val="left" w:pos="284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s referências presentes no plano de ensino são consultadas no decorrer do semestre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89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s oportunidades de recuperação de aprendizagem e avaliação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89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interdisciplinaridade (relação com outras disciplinas) dos componentes curriculare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89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conexão entre as atividades práticas e os conteúdos teóricos de cada CCR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89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adequação das avaliações em relação às atividades proposta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89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istema de avaliação em relação à formação discente na prática extensionista e cultural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s devolutivas (</w:t>
            </w: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4"/>
                <w:szCs w:val="24"/>
                <w:lang w:val="pt-BR" w:eastAsia="en-US" w:bidi="ar-SA"/>
              </w:rPr>
              <w:t>feedback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) das avaliações aplicadas no decorrer do período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s informações de interesse dos estudantes compartilhadas no “Portal do Aluno”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s informações dos CCRs compartilhadas no “Moodle”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 relacionamento interpessoal entre professores e estudantes durante as aula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Relação dos CCRs com o perfil profissional desejado para o curso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 método e os instrumentos de avaliação utilizados no CCR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avalia a interação estabelecida entre professor e aluno no favorecimento do ensino e aprendizagem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720" w:hanging="69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avalia o incentivo a participar, discutir e expressar as suas ideia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3 – Seção II – Professores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47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assiduidade dos professore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47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pontualidade dos professore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  <w:tab w:val="left" w:pos="450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 domínio dos professores sobre os conteúdos trabalhados nos CCR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  <w:tab w:val="left" w:pos="450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s métodos de ensino (didática) dos professore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  <w:tab w:val="left" w:pos="450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 incentivo dos professores para estudos adicionais. Ex. Leitura de artigos e livros etc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  <w:tab w:val="left" w:pos="450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acessibilidade e a disponibilidade dos professores, incluindo no horário de atendimento extraclasse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2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  <w:tab w:val="left" w:pos="450" w:leader="none"/>
              </w:tabs>
              <w:spacing w:lineRule="auto" w:line="240" w:before="0" w:after="0"/>
              <w:ind w:left="22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você considera a postura ético-profissional dos professores.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2087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1208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2</Pages>
  <Words>540</Words>
  <Characters>2917</Characters>
  <CharactersWithSpaces>345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3:14:00Z</dcterms:created>
  <dc:creator>ANA MARIA OLIVO</dc:creator>
  <dc:description/>
  <dc:language>en-US</dc:language>
  <cp:lastModifiedBy>ANA MARIA OLIVO</cp:lastModifiedBy>
  <dcterms:modified xsi:type="dcterms:W3CDTF">2021-09-06T22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