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ÁRIO 4-2021: COMUNIDADE EXTERNA</w:t>
      </w:r>
    </w:p>
    <w:tbl>
      <w:tblPr>
        <w:tblStyle w:val="Tabelacomgrade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11"/>
        <w:gridCol w:w="6"/>
        <w:gridCol w:w="424"/>
        <w:gridCol w:w="29"/>
        <w:gridCol w:w="397"/>
        <w:gridCol w:w="55"/>
        <w:gridCol w:w="371"/>
        <w:gridCol w:w="78"/>
        <w:gridCol w:w="346"/>
        <w:gridCol w:w="97"/>
        <w:gridCol w:w="441"/>
      </w:tblGrid>
      <w:tr>
        <w:trPr>
          <w:trHeight w:val="166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Convidamos a responder essa pesquisa que tem por objetivo realizar a autoavaliação institucional da UFFS. Sua colaboração é muito importante, as informações são confidenciais e nenhum dado será divulgado individualmente. </w:t>
              <w:br/>
              <w:t>Ao assinalar a opção “aceito participar”, você declara que é de livre e espontânea vontade participar da pesquisa e que compreendeu os objetivos. Agradecemos a sua contribuição!</w:t>
              <w:br/>
              <w:t>(   ) Aceito participar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Legenda/escalas de avaliação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1. Quando o indicador avaliado configura um conceito NÃO SEI, NÃO TENHO CONHECIMENTO, NÃO POSSO OPINAR, NÃO EXISTE(M), NÃO SE APLIC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2. Quando o indicador avaliado configura um conceito IN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3. Quando o indicador avaliado configura um conceito 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4. Quando o indicador avaliado configura um conceito MUITO BOM/MUITO BOA/MUITO BE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5. Quando o indicador avaliado configura um conceito EXCEL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96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missão Própria de Avaliação tem o objetivo de coordenar, conduzir e articular o processo de avaliação institucional e sistematizar e prestar informações para subsidiar as avaliações do INEP/MEC e as políticas de ensino, pesquisa, extensão e gestão da UFFS. Diante disso, como você avalia: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INDICADORES</w:t>
            </w:r>
          </w:p>
        </w:tc>
        <w:tc>
          <w:tcPr>
            <w:tcW w:w="2244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CONCEITOS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1 – Planejamento e Avaliação Institucional</w:t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1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2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3</w:t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lanejamento e Avaliação</w:t>
            </w:r>
          </w:p>
        </w:tc>
      </w:tr>
      <w:tr>
        <w:trPr>
          <w:trHeight w:val="6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tuação da Comissão Própria de Avaliação (CPA) da UFFS no diagnóstico e encaminhamento dos problemas identificados nos processos avaliativ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2 – Desenvolvimento Institucional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Missão e PDI</w:t>
            </w:r>
          </w:p>
        </w:tc>
      </w:tr>
      <w:tr>
        <w:trPr>
          <w:trHeight w:val="6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No Plano de Desenvolvimento Institucional (PDI) constam as metas, os objetivos e os valores da UFFS. Avalie o processo de elaboração do PDI: espaços para divulgação, socialização, estudos e debat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a missão institucional, os planejamentos, as metas e objetivos da UFFS e os resultados apresentados à comunidade region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s para divulgação, socialização, estudos e debates sobre o PDI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Responsabilidade social da instituição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ções desenvolvidas pela UFFS voltadas à responsabilidade socioambiental. (um link para as pessoas saberem o que é feito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Ações afirmativas de inclusão social, de gênero, de etnia, questões culturais e acessibilidade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centivo à preservação da memória cultural no ensino, pesquisa, extensão e cultur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Políticas e ações de incentivo à pesquisa, desenvolvimento e inovação tecnológica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e ações de incentivo à extensão e à cultura, desenvolvimento regional e inovação tecnológic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3 – Políticas Acadêmica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s para o Ensino, a Pesquisa e a Extensão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sos ofertados e as ações de ensino, pesquisa, extensão e cultura com as demandas do desenvolvimento region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Como você avalia o grau de implementaçã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das diretrizes e objetivos da Política de Inovação da UFF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Como você avalia as p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olíticas e ações de incentivo à cultura de inovação e proteção à Propriedade Intelectual (Patente, Marca, registro software, Desenho industrial, direito de autor, proteção de cultivares, indicação geográfica, segredo industrial) na UFF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Comunicação com a Sociedade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institucional para a comunidade regional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para participação da comunidade regional nas atividades de extensão e de cultura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ivulgação de editais e processos seletivos para participação da comunidade nos projetos e atividades de extensão e de cultura desenvolvidas na institui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tegração e cooperação entre a UFFS e o setor públ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Integração e cooperação entre a UFFS e o setor privado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tegração e cooperação entre a UFFS e os movimentos e organizações sociai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fetividade e participação da comunidade regional nos espaços deliberativos institucionai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 de Atendimento aos Discent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lareza das oportunidades e critérios utilizados para a concessão de bolsas e auxíli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Quanto às políticas de atendimento aos discentes relacionadas à acessibilidade e apoio psicopedagóg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Organização e Gestão da Instituição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você avalia seu grau de satisfação em relação à UFFS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você avalia as instâncias e espaços de discussão e deliberação das demandas e políticas institucionais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Sustentabilidade Financeir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na elaboração do planejamento orçamentário, transparência na execução e distribuição dos recursos entre os campi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5 – Infraestrutura Físic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Infraestrutur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De modo geral, como você avalia a adequação/asseio/limpeza e acessibilidade dos espaços/instalações da UFFS?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QUESTÕES ABERTAS</w:t>
            </w:r>
          </w:p>
        </w:tc>
      </w:tr>
      <w:tr>
        <w:trPr>
          <w:trHeight w:val="360" w:hRule="atLeast"/>
        </w:trPr>
        <w:tc>
          <w:tcPr>
            <w:tcW w:w="10455" w:type="dxa"/>
            <w:gridSpan w:val="11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estaque pontos positivos ou negativos e acrescente sugestões sobre a UFFS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087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1208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2</Pages>
  <Words>776</Words>
  <Characters>4192</Characters>
  <CharactersWithSpaces>495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3:14:00Z</dcterms:created>
  <dc:creator>ANA MARIA OLIVO</dc:creator>
  <dc:description/>
  <dc:language>en-US</dc:language>
  <cp:lastModifiedBy>Márcio Luft</cp:lastModifiedBy>
  <dcterms:modified xsi:type="dcterms:W3CDTF">2023-03-30T19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